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  <w:u w:val="single"/>
        </w:rPr>
        <w:t>Лист наблюдения «Умение обучающихся самостоятельно работать над проектом».</w:t>
      </w:r>
    </w:p>
    <w:p>
      <w:pPr>
        <w:pStyle w:val="Normal"/>
        <w:bidi w:val="0"/>
        <w:spacing w:lineRule="auto" w:line="276"/>
        <w:ind w:left="0" w:right="0" w:firstLine="567"/>
        <w:jc w:val="both"/>
        <w:rPr/>
      </w:pPr>
      <w:r>
        <w:rPr>
          <w:rFonts w:ascii="Times New Roman" w:hAnsi="Times New Roman"/>
          <w:sz w:val="36"/>
          <w:szCs w:val="36"/>
        </w:rPr>
        <w:t>Наблюдая за обучающимися в течение нескольких практических занятий, необходимо выставить соответствующее количество баллов по каждому критерию оценки: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Поставленные баллы учител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яет работу после того, как понял и «принял» поставленную задачу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се операции выполняет последовательно и аккуратно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онтролирует и анализирует свои действия в ходе работ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изводит контроль своей работ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Может самостоятельно оценить проделанную работу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жет правильно оценить уровень сложности проделанной работ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меет составить четкий план выполнения действи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меет произвести анализ результата и исправить найденные ошибк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Умеет делать обоснованный вывод по проделанной работе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both"/>
        <w:rPr/>
      </w:pPr>
      <w:r>
        <w:rPr>
          <w:rFonts w:ascii="Times New Roman" w:hAnsi="Times New Roman"/>
          <w:sz w:val="36"/>
          <w:szCs w:val="36"/>
        </w:rPr>
        <w:t>Для оценки используется следующая шкала: 2 балла - умение ярко выражено; 1балл - умение присутствует; 0 баллов - умение отсутств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8</Characters>
  <CharactersWithSpaces>78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5:18:00Z</dcterms:created>
  <dc:creator>Dimon</dc:creator>
  <dc:description/>
  <dc:language>en-US</dc:language>
  <cp:lastModifiedBy/>
  <dcterms:modified xsi:type="dcterms:W3CDTF">2010-05-24T15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аша</vt:lpwstr>
  </property>
</Properties>
</file>